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ข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สั่งพิมพ์เอกสาร</w:t>
            </w:r>
          </w:p>
        </w:tc>
      </w:tr>
    </w:tbl>
    <w:p>
      <w:pPr>
        <w:pStyle w:val="Heading8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สั่งพิมพ์เอกสาร</w:t>
      </w:r>
    </w:p>
    <w:p>
      <w:pPr>
        <w:pStyle w:val="Spacer"/>
        <w:spacing w:lineRule="auto" w:line="240" w:before="0" w:after="0"/>
        <w:rPr>
          <w:rStyle w:val="Smart2"/>
          <w:rFonts w:ascii="Cordia New" w:hAnsi="Cordia New" w:cs="Cordia New"/>
          <w:color w:val="FFFFFF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ที่ผู้ใช้ระบบ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ัวอย่างก่อนพิมพ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หรือ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</w:rPr>
        <w:t xml:space="preserve"> ระบบปรากฏหน้าจอ ดังรูป </w:t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pacer"/>
              <w:spacing w:lineRule="auto" w:line="240" w:before="0" w:after="0"/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eastAsia="Cordia New"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615315</wp:posOffset>
                      </wp:positionV>
                      <wp:extent cx="3186430" cy="32194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36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75pt;margin-top:48.45pt;width:250.85pt;height:25.3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862965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67.95pt" to="45.75pt,85.9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43865</wp:posOffset>
                      </wp:positionV>
                      <wp:extent cx="635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34.95pt" to="59.2pt,52.9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87249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68.7pt" to="86.25pt,86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434340</wp:posOffset>
                      </wp:positionV>
                      <wp:extent cx="635" cy="22860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5pt,34.2pt" to="115.45pt,52.1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88201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69.45pt" to="127.5pt,87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882015</wp:posOffset>
                      </wp:positionV>
                      <wp:extent cx="0" cy="2286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69.45pt" to="153.75pt,87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443865</wp:posOffset>
                      </wp:positionV>
                      <wp:extent cx="635" cy="228600"/>
                      <wp:effectExtent l="38100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pt,34.95pt" to="141.7pt,52.9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424815</wp:posOffset>
                      </wp:positionV>
                      <wp:extent cx="635" cy="228600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33.45pt" to="176.95pt,51.4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88201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69.45pt" to="254.25pt,87.4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5326380" cy="400050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63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63195</wp:posOffset>
                      </wp:positionV>
                      <wp:extent cx="242570" cy="2698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12.85pt;mso-position-vertical-relative:text;margin-left:4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63195</wp:posOffset>
                      </wp:positionV>
                      <wp:extent cx="242570" cy="26987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12.85pt;mso-position-vertical-relative:text;margin-left:10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096645</wp:posOffset>
                      </wp:positionV>
                      <wp:extent cx="242570" cy="2698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86.35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106170</wp:posOffset>
                      </wp:positionV>
                      <wp:extent cx="242570" cy="2698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87.1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06170</wp:posOffset>
                      </wp:positionV>
                      <wp:extent cx="242570" cy="2698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87.1pt;mso-position-vertical-relative:text;margin-left: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63195</wp:posOffset>
                      </wp:positionV>
                      <wp:extent cx="242570" cy="26987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12.85pt;mso-position-vertical-relative:text;margin-left:1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106170</wp:posOffset>
                      </wp:positionV>
                      <wp:extent cx="242570" cy="26987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87.1pt;mso-position-vertical-relative:text;margin-left:14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63195</wp:posOffset>
                      </wp:positionV>
                      <wp:extent cx="242570" cy="26987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12.85pt;mso-position-vertical-relative:text;margin-left:16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106170</wp:posOffset>
                      </wp:positionV>
                      <wp:extent cx="242570" cy="26987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26987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9.1pt;height:21.25pt;mso-wrap-distance-left:9.05pt;mso-wrap-distance-right:9.05pt;mso-wrap-distance-top:0pt;mso-wrap-distance-bottom:0pt;margin-top:87.1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จากหน้าจอมีวิธีการใช้งานดังนี้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เป็นการเลื่อนแผ่นงานไปที่หน้าแรกสุด และหน้าสุดท้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ป็นการเลื่อนแผ่นงานไปข้างหน้าและข้างหลังไปท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หน้า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เป็นช่องแสดงหมายเลขแผ่นงานว่าอยู่ที่แผ่นงานที่เท่าไหร่จากแผ่นงานทั้งหมดเท่าไหร่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>เป็นการย่อและขยายแผ่นงาน โดยใช้แว่นตาขยาย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เป็นการย่อและขยายแผ่นงาน โดยใช้เปอร์เซ็นต์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มายเลข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เป็นการสั่งพิมพ์รายงานในรายการปัจจุบั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ที่ผู้ใช้ต้องการพิมพ์รายงานที่เลือกไว้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มายเลข </w:t>
      </w:r>
      <w:r>
        <w:rPr>
          <w:rFonts w:cs="Cordia New" w:ascii="Cordia New" w:hAnsi="Cordia New"/>
          <w:b/>
          <w:bCs/>
          <w:sz w:val="28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ปรากฏหน้าจอ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ดังรูป </w:t>
      </w:r>
    </w:p>
    <w:p>
      <w:pPr>
        <w:pStyle w:val="Spacer"/>
        <w:spacing w:lineRule="auto" w:line="240"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753995" cy="9683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หน้าจอ ผู้ใช้สามารถเลือกคลิกการพิมพ์แผ่นงานได้ตามจำนวนที่ต้องการได้ โดยเลือกคลิกวงกลมหน้า รายการที่เป็นหน้าทั้งหมด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หน้า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หรือกำหนดจากหน้า ถึงหน้าที่เท่าไหร่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พิมพ์รายงานออกจากระบบ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ระบบยกเลิกการสั่งพิมพ์รายงาน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ลือกเครื่องพิมพ์</w:t>
      </w:r>
      <w:r>
        <w:rPr>
          <w:rFonts w:ascii="Cordia New" w:hAnsi="Cordia New" w:cs="Cordia New"/>
        </w:rPr>
        <w:t xml:space="preserve"> ระบบปรากฏหน้าจอ ดังรูป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3120390" cy="223393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3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จากหน้าจอผู้ใช้สามารถเลือกเครื่องพิมพ์ที่ต้องการ จากปุ่มแสดงรายการ คลิก</w:t>
      </w:r>
      <w:r>
        <w:rPr>
          <w:rFonts w:ascii="Cordia New" w:hAnsi="Cordia New" w:cs="Cordia New"/>
          <w:sz w:val="28"/>
          <w:sz w:val="28"/>
        </w:rPr>
        <w:t xml:space="preserve">ปุ่ม </w:t>
      </w:r>
      <w:r>
        <w:rPr>
          <w:rFonts w:cs="Cordia New" w:ascii="Cordia New" w:hAnsi="Cordia New"/>
          <w:b/>
          <w:bCs/>
          <w:sz w:val="28"/>
        </w:rPr>
        <w:t>OK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ระบบ</w:t>
      </w:r>
      <w:r>
        <w:rPr>
          <w:rFonts w:ascii="Cordia New" w:hAnsi="Cordia New" w:cs="Cordia New"/>
        </w:rPr>
        <w:t>พิมพ์รายงานออกจากเครื่องพิมพ์ คลิก</w:t>
      </w:r>
      <w:r>
        <w:rPr>
          <w:rFonts w:ascii="Cordia New" w:hAnsi="Cordia New" w:cs="Cordia New"/>
          <w:sz w:val="28"/>
          <w:sz w:val="28"/>
        </w:rPr>
        <w:t xml:space="preserve">ปุ่ม </w:t>
      </w:r>
      <w:r>
        <w:rPr>
          <w:rFonts w:cs="Cordia New" w:ascii="Cordia New" w:hAnsi="Cordia New"/>
          <w:b/>
          <w:bCs/>
          <w:sz w:val="28"/>
        </w:rPr>
        <w:t>Cance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ระบบ</w:t>
      </w:r>
      <w:r>
        <w:rPr>
          <w:rFonts w:ascii="Cordia New" w:hAnsi="Cordia New" w:cs="Cordia New"/>
        </w:rPr>
        <w:t>ยกเลิกการสั่งพิมพ์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ข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4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</w:rPr>
    </w:pPr>
    <w:r>
      <w:rPr>
        <w:rFonts w:eastAsia="Cordia New" w:cs="Cordia New" w:ascii="Cordia New" w:hAnsi="Cordia New"/>
        <w:sz w:val="24"/>
        <w:szCs w:val="24"/>
      </w:rPr>
      <w:t xml:space="preserve"> </w:t>
    </w: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rdia New" w:hAnsi="Cordia New" w:eastAsia="Times New Roman" w:cs="Cordia New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3:00Z</dcterms:created>
  <dc:creator>usa</dc:creator>
  <dc:description/>
  <cp:keywords/>
  <dc:language>en-US</dc:language>
  <cp:lastModifiedBy>smart</cp:lastModifiedBy>
  <dcterms:modified xsi:type="dcterms:W3CDTF">2020-10-21T10:07:00Z</dcterms:modified>
  <cp:revision>55</cp:revision>
  <dc:subject/>
  <dc:title>3</dc:title>
</cp:coreProperties>
</file>